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352297556"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302382782"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910563639"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034076207"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342585151"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535594763"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